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Совет сельского поселения «Богомягковское»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РЕШЕНИЕ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 xml:space="preserve">от 16  ноября 2012 года                                                                               № 56 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с.Богомягково</w:t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ConsPlusTitle"/>
        <w:jc w:val="both"/>
        <w:rPr/>
      </w:pPr>
      <w:r>
        <w:rPr/>
        <w:t>Об утверждении положения о проведении антикоррупционной экспертизы нормативно-правых актов, проектов нормативных правовых актов совета сельского поселения «Богомягковское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  <w:color w:val="0000FF"/>
          </w:rPr>
          <w:t>статьей 7</w:t>
        </w:r>
      </w:hyperlink>
      <w:r>
        <w:rPr/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FF"/>
          </w:rPr>
          <w:t>статьями 2</w:t>
        </w:r>
      </w:hyperlink>
      <w:r>
        <w:rPr/>
        <w:t xml:space="preserve">, </w:t>
      </w:r>
      <w:hyperlink r:id="rId4">
        <w:r>
          <w:rPr>
            <w:rStyle w:val="InternetLink"/>
            <w:color w:val="0000FF"/>
          </w:rPr>
          <w:t>3</w:t>
        </w:r>
      </w:hyperlink>
      <w:r>
        <w:rPr/>
        <w:t xml:space="preserve">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26.02.2010 № 96 «Об антикоррупционной экспертизе нормативных правовых актов и проектов нормативных правовых актов» Совет сельского  поселения «Богомягковское» 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</w:t>
      </w:r>
      <w:hyperlink w:anchor="Par27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проведении антикоррупционной экспертизы нормативных правовых актов, (проектов нормативных правовых актов Совета сельского поселения «Богомягковское»  (прилаг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изнать утратившим силу Решение № 81    от 14 октября 2009 го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публиковать официально решение на стендах  администрации, библиотеках сельского  поселения  «Богомягковское».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</w:rPr>
        <w:t>Глава сельского поселения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>«Богомягковское»</w:t>
      </w:r>
      <w:r>
        <w:rPr>
          <w:b w:val="false"/>
          <w:i/>
        </w:rPr>
        <w:tab/>
        <w:tab/>
        <w:tab/>
        <w:tab/>
        <w:tab/>
        <w:t xml:space="preserve">          </w:t>
      </w:r>
      <w:r>
        <w:rPr>
          <w:b w:val="false"/>
        </w:rPr>
        <w:t>С.В.Старновский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b/>
          <w:bCs/>
        </w:rPr>
        <w:t xml:space="preserve">                                                         </w:t>
      </w:r>
      <w:r>
        <w:rPr>
          <w:bCs/>
        </w:rPr>
        <w:t>Приложение</w:t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  <w:t xml:space="preserve">                      </w:t>
      </w:r>
      <w:r>
        <w:rPr>
          <w:bCs/>
        </w:rPr>
        <w:t>к решению  Совета сельского</w:t>
      </w:r>
    </w:p>
    <w:p>
      <w:pPr>
        <w:pStyle w:val="Normal"/>
        <w:shd w:fill="FFFFFF" w:val="clear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селения «Богомягковское» № 56 </w:t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  <w:t>от 16 ноября 2012  года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ConsPlusTitle"/>
        <w:jc w:val="center"/>
        <w:rPr/>
      </w:pPr>
      <w:bookmarkStart w:id="0" w:name="Par27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 проведении антикоррупционной экспертизы нормативных правовых актов, проектов нормативных правовых актов Совета сельского поселения «Богомягковское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Настоящее Положение определяет порядок проведения антикоррупционной экспертизы нормативных правовых актов и проектов нормативных правовых актов Совета городского (сельского) поселения «Богомягковско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2. Антикоррупционная экспертиза проводится в соответствии с Федеральным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от 17.07.2009 № 172-ФЗ «Об антикоррупционной экспертизе нормативных правовых актов и проектов нормативных правовых актов», </w:t>
      </w:r>
      <w:hyperlink r:id="rId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а также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Основными принципами организации антикоррупционной экспертизы нормативных правовых актов (проектов нормативных правовых актов)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бязательность проведения антикоррупционной экспертизы проектов нормативных правовых а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ценка нормативного правового акта во взаимосвязи с другими норматив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обоснованность, объективность и проверяемость результатов антикоррупционной экспертизы нормативных правовых актов (проектов нормативных правовых акт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компетентность лиц, проводящих антикоррупционную экспертизу нормативных правовых актов (проектов нормативных правовых акт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сотрудничество Совета сельского поселения «Богомягковское», а также должностных лиц Совета сельского поселения «Богомягковское» с институтами гражданского общества при проведении антикоррупционной экспертизы нормативных правовых актов, проектов нормативных правовых актов Совета сельского поселения «Богомягковское»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2. Порядок проведения антикоррупционной экспертизы нормативных правовых актов, проектов нормативных правовых ак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Совет сельского поселения «Богомягковское» (далее Совет поселения) проводит антикоррупционную экспертизу принятых Советом поселения нормативных правовых актов и проектов нормативных правовых актов Совета поселения при проведении их правовой экспертизы и мониторинге их приме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Под антикоррупционной экспертизой нормативных правовых актов Совета поселения и проектов нормативных правовых актов Совета поселения понимается деятельность аппарата Совета поселения, направленная на выявление в тексте нормативного правового акта или проекта нормативного правового акта коррупциогенных факто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Антикоррупционную экспертизу нормативных правовых актов, проектов нормативных правовых актов Совета поселения проводит аппарат Совета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Антикоррупционная экспертиза проектов нормативных правовых актов Совета поселения проводится в течение 14 дней со дня поступления проекта нормативного правового 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нтикоррупционная экспертиза нормативных правовых актов при необходимости проводится в течение 30 дней с момента издания нормативного правового 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5. По результатам проведения антикоррупционной экспертизы нормативного правового акта, проекта нормативного правового акта Совета поселения аппарат Совета поселения, составляет мотивированное заключение о наличии или отсутствии коррупциогенных факто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ключение на нормативный правовой акт, проект нормативного правового акта подписывается руководителем аппарата Совета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 В заключении отражаются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дата и место заклю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наименование нормативного правового акта (проекта нормативного правового акта), проходящего антикоррупционную экспертиз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все выявленные положения нормативного правового акта (проекта нормативного правового акта), способствующие созданию условий для проявления коррупции, с указанием структурных единиц проекта нормативного правового акта (главы, статьи, пункты, подпункты, абзацы) и соответствующих коррупциогенных факто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7. При обосновании коррупциогенности отдельных норм нормативного правового акта (проекта нормативного правового акта) допускается использование данных материалов судебной и административной практ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8. Заключение на проект нормативного правового акта Совета поселения направляется субъекту правотворческой инициативы, внесшему проект нормативного правового 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ключение на нормативный правовой акт Совета поселения направляется председателю Совета поселения, а в случае наличия в нормативном правовом акте норм, способствующих созданию условий для коррупциогенных факторов, - главе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ключение подлежит обязательному рассмотрению соответствующим органом местного самоуправления поселения (должностным лиц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3. Коррупциогенные фактор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Коррупциогенными факторами, устанавливающими для правоприменителя необоснованно широкие пределы усмотрения или возможность необоснованного применения исключений из общих правил,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широта дискреционных полномочий - отсутствие или неопределенность сроков, условий или оснований принятия решения, наличие дублирующих полномочий органов местного самоуправления поселения (их должностных лиц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пределение компетенции по формуле вправе - диспозитивное установление возможности совершения органами местного самоуправления поселения (их должностными лицами) действий в отношении граждан и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выборочное изменение объема прав - возможность необоснованного установления исключений из общего порядка для граждан и организаций по усмотрению органов местного самоуправления поселения (их должностных лиц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чрезмерная свобода подзаконного нормотворчества - наличие бланкетных и отсылочных норм, приводящее к принятию подзаконных актов, вторгающихся в компетенцию Совета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принятие нормативного правового акта за пределами компетенции Совета поселения - нарушение компетенции органов государственной власти или органов местного самоуправления (их должностных лиц) при принятии нормативных правовых а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заполнение законодательных пробелов при помощи подзаконных актов в отсутствие законодательной делегации соответствующих полномочий - установление общеобязательных правил поведения в подзаконном акте в условиях отсутствия зак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отсутствие или неполнота административных процедур - отсутствие порядка совершения органами местного самоуправления поселения (их должностными лицами) определенных действий либо одного из элементов тако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отказ от конкурсных (аукционных) процедур - закрепление административного порядка предоставления права (благ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Коррупциогенными факторами, содержащими неопределенные, трудновыполнимые и (или) обременительные требования к гражданам и организациям,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аличие завышенных требований к лицу, предъявляемых для реализации принадлежащего ему права, - установление неопределенных, трудновыполнимых и обременительных требований к гражданам и организац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злоупотребление правом заявителя органами местного самоуправления поселения (их должностными лицами) - отсутствие четкой регламентации прав граждан и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юридико-лингвистическая неопределенность - употребление неустоявшихся, двусмысленных терминов и категорий оценочно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0283FE487D50DDB02A3A4686F6A13C0BB12B48D89E68F209A054392F490F054B1C73534B00AE812o4b1C" TargetMode="External"/><Relationship Id="rId3" Type="http://schemas.openxmlformats.org/officeDocument/2006/relationships/hyperlink" Target="consultantplus://offline/ref=30283FE487D50DDB02A3A4686F6A13C0B21AB0818AEDD22A925C4F90F39FAF43B68E3935B00AE9o1b6C" TargetMode="External"/><Relationship Id="rId4" Type="http://schemas.openxmlformats.org/officeDocument/2006/relationships/hyperlink" Target="consultantplus://offline/ref=30283FE487D50DDB02A3A4686F6A13C0B21AB0818AEDD22A925C4F90F39FAF43B68E3935B00AE9o1bFC" TargetMode="External"/><Relationship Id="rId5" Type="http://schemas.openxmlformats.org/officeDocument/2006/relationships/hyperlink" Target="consultantplus://offline/ref=30283FE487D50DDB02A3A4686F6A13C0B31BB58C81EDD22A925C4F90oFb3C" TargetMode="External"/><Relationship Id="rId6" Type="http://schemas.openxmlformats.org/officeDocument/2006/relationships/hyperlink" Target="consultantplus://offline/ref=30283FE487D50DDB02A3A4686F6A13C0B21AB0818AEDD22A925C4F90oFb3C" TargetMode="External"/><Relationship Id="rId7" Type="http://schemas.openxmlformats.org/officeDocument/2006/relationships/hyperlink" Target="consultantplus://offline/ref=30283FE487D50DDB02A3A4686F6A13C0B31BB58C81EDD22A925C4F90oFb3C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1:16:00Z</dcterms:created>
  <dc:creator>Customer</dc:creator>
  <dc:description/>
  <dc:language>en-US</dc:language>
  <cp:lastModifiedBy>user</cp:lastModifiedBy>
  <cp:lastPrinted>2012-11-23T08:56:00Z</cp:lastPrinted>
  <dcterms:modified xsi:type="dcterms:W3CDTF">2013-09-13T11:16:00Z</dcterms:modified>
  <cp:revision>2</cp:revision>
  <dc:subject/>
  <dc:title>СОВЕТ МУНИЦИПАЛЬНОГО РАЙОНА "ЗАБАЙКАЛЬСКИЙ РАЙОН"</dc:title>
</cp:coreProperties>
</file>